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spacing w:before="120" w:after="120"/>
        <w:jc w:val="center"/>
        <w:rPr>
          <w:sz w:val="28"/>
        </w:rPr>
      </w:pPr>
      <w:r>
        <w:rPr>
          <w:sz w:val="28"/>
        </w:rPr>
        <w:t>Информация по обеспеченности учебниками для обменного фонда на 2017-2018 учебный год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268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/>
            </w:pPr>
            <w:r>
              <w:rPr/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МАОУ Оси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ова Л.Е., Евдокимова А.О. (Букварь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(17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(17).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Агаркова Н.Г., Агарков 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Чурак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. Каленчу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, Кирюшкин В.А., Виноградская Л.А. и 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(0),(1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(0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Кузнецова М.И., Петленко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.Н. Бунеев, Е.В. Бунеева, О.В. Прон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.М.Разумовская С.И.Львова В.И.Капинос В.В.Льв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М.Разумовская С.И.Львова В.И.Капинос В.В.Льв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(14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М.Разумовская С.И.Львова В.И.Капинос В.В.Льв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умовская М.М.Львова С.И.Капинос В.И.Льво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М.Разумовск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(08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.Г.Гольцова Шамшин М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(0),(1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ков В.Ф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ьцова Н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Кочурова Е.Э, Рыдзе О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7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о М.И., Волкова С И., Степанова С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.Е. Демид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4),(4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8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, Семенов П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имов Ш.А.Колягин Ю.М.Ткачева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0),(18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орелов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0).(18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ова Л.Е. (Чтение и письм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7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анова Л.Ф., Горецкий В.Г., Виноградская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.В. Бунеева, М.А. 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хина В.П., Коровина В.Я., Журавлев В.П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дюмова Т.Ф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Колокольцева Е.Н., Леонов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енький Г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анцман В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Леонов С.А., Марьина О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6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ев Ю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11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а Л.А., Михайлов О.Н., Турков А.М. и д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Демидова Н.А., Колокольцеыва Е.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православной культуры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аев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будди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митдоржиев В.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иуде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ов М.А., Миндрина Г.А., Глоцер А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ы духовно-нравственной культуры народов России (Основы светской эти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тышин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0),(1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иуллина Г.М.Гарифуллина М.Я.Мохаммаджанова А.Г.Хасанова  Ф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0),(1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иуллина Г.М.Гарифуллина М.Я.Мохаммаджанова А.Г.Хасанова Ф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иуллина Г.М.Гарифуллина М.Я.Мохаммаджанова А.Г.Хасанова Ф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лалиева М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0),(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ллимуллин Ф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ттип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(0),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хмадуллина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0),(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егу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анова К.А.Дули ДЖ.Копылова В.В.Баранова К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0),(7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бицкая М.В., Эббс Б., Уорелл Э., Орал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Ленская Е.А., Добрынина Н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анова К.А.Дули Д.Копылова В.В.Баранова К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обрынина Н.В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(0),(2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.М.Баранова Д.Дули В.В.Копыл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.М.Баранова Д.Дули В.В.Копыл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0),(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Кларк О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3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3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0),(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Рыжова Л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Санни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(17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Крылова Ж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онина Г.И., Карелина И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исов Ф.Ф.Харисова Ч.М.Пано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0),(1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исов Ф.ФХарисова Ч.М.Пано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исов Ф.Ф.Харисова Ч.М.Пано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4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маше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0),(6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маше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иулли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0),(3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0),(1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3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гасин А.А., Годер Г.И., Свенцицкая И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ибалова Е.В., Донской Г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2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32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18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7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7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(1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око-Цюпа О.С., Сорока-Цюпа А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9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9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харов А.Н., Боханов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hd w:fill="B6DDE8" w:val="clear"/>
              </w:rPr>
            </w:pPr>
            <w:r>
              <w:rPr>
                <w:sz w:val="20"/>
              </w:rPr>
              <w:t>Левандовский А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B6DDE8" w:val="clear"/>
              </w:rPr>
            </w:pPr>
            <w:r>
              <w:rPr>
                <w:sz w:val="20"/>
                <w:szCs w:val="20"/>
                <w:shd w:fill="B6DDE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23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23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23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вандовский А.А., Щетинов Ю.А., Мироненко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Барсенков А.С., Горинов М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кин А.И., Филиппов А.В., Алексеев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стаков В.А., Сахоров А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Матвеев А.И., Жильцо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8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Аверьянов Ю.И., Городецкая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1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Матвеев А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0),(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17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Д. Данил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родовед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аа И.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 (Введение в ест.-науч.предметы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.Б., Сонин Н.И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тюшин В.В., Шапкин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ишов А.И., Шарова И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 Д.В., Маш Р.Д., Беляев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нин Н.И., Сапин М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, Маш Р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Г., Захаров В.Б., Агафонова И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8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.Б.Мамонтов С.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1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 Д.К., Бородин П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аров В.БМамонтов С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0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, Гутник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8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Сотский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1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Чаругин В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0),(3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8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1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И.И.Плешаков А.А.Сонин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расимова Т.П., Неклюкова Н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инская В.А., Душина И.В., Щенев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еев А.И.Низовцев В.А.Ким Э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ексеев А.И.Низовцев В.А.КИМ э.в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2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аковский В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1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А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8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(1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(1),(0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0),(9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1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0),(23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, Зуева Т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збука мастерства. 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),(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),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),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7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 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ница Н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ница Н.В., Симоненко В.Д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7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щенко А.Т., Симоненко В.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(23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пская Ю.В., Лебедев Н.И., Литикова Л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6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0),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Синиц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Табурчак О.В., Кожина О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1),(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, Электов А.А., Гончаров Б.А. и д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нчаров Б.А., Елисеева Е.В., Элект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атырев А.Н., Очинин О.П., Самородский П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нин О.П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яш Н.В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0),(87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0),(23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ский М.Я., Туревский И.М., Торочкова Т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Маслов М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0),(2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Ковалевская Е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),(3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Ковалевская Е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),(28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.А. Куревина, Е.Д. Ковалевск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),(2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, Островская О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, Гуров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0),(24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0),(23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0),(34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),(25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),(28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усств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ашекова И.Э., Критская Е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11),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(1,)(0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Уразбаева Р.Р.</w:t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12:00Z</dcterms:created>
  <dc:creator>Acer</dc:creator>
  <dc:description/>
  <dc:language>en-US</dc:language>
  <cp:lastModifiedBy>Уразбаева </cp:lastModifiedBy>
  <cp:lastPrinted>2016-03-29T15:40:00Z</cp:lastPrinted>
  <dcterms:modified xsi:type="dcterms:W3CDTF">2017-09-13T16:12:00Z</dcterms:modified>
  <cp:revision>2</cp:revision>
  <dc:subject/>
  <dc:title>Класс</dc:title>
</cp:coreProperties>
</file>